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FANTASY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) James stepped up to home plate and knocked the ball out of the park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2) If you hurry, it is certain that you will not miss this great baseball game!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3) When you sit on the west side of the field, you will squint because of the bright sunlight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plo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plot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occup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occu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not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notif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ten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tend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cop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co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hurr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5) squinted</w:t>
      </w:r>
      <w:r>
        <w:rPr>
          <w:rFonts w:cs="Century Gothic" w:ascii="Century Gothic" w:hAnsi="Century Gothic"/>
          <w:b/>
          <w:sz w:val="28"/>
        </w:rPr>
        <w:t xml:space="preserve">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MYSTERY   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) To annoy Julie, his older sister, James plotted to occupy the bathroom in the morning for as long as he could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2) His evil plan would have worked, except Julie notified their parents and reminded him that he was only permitted ten minutes in the bathroom each morning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3) James tried to hurry, but tended to take more time than just a measly ten minutes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not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plo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permi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mod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modif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co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squin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stepp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occu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hurr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suppl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sz w:val="28"/>
        </w:rPr>
        <w:t>15) guessed</w:t>
      </w:r>
      <w:r>
        <w:rPr>
          <w:rFonts w:cs="Century Gothic" w:ascii="Century Gothic" w:hAnsi="Century Gothic"/>
          <w:b/>
          <w:sz w:val="28"/>
        </w:rPr>
        <w:t xml:space="preserve">     </w:t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</w:rPr>
        <w:t>FOLKTALE                                      Name: ________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 xml:space="preserve">Spelling Sentences/words      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                                                              </w:t>
      </w:r>
      <w:r>
        <w:rPr>
          <w:rFonts w:cs="Century Gothic" w:ascii="Century Gothic" w:hAnsi="Century Gothic"/>
          <w:b/>
          <w:sz w:val="28"/>
        </w:rPr>
        <w:t>TEST DATE: _______________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1) James trembled as he paced his room. He was nervous that he might be ridiculed by his parents for teasing his little sister, Julie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2) In 1953, Sir Edmund Hillary was preparing to embark on a great journey to the summit of Mt. Everest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3) If you modify your supply of food for the party, you will probably not have enough for everyone to enjoy. I recommend that you purchase as much as possible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4) occup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5) notify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6) transplant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7) ridicule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8) plot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9) hurr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0) squin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1) copi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2) permitt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13) shredd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4)</w:t>
      </w:r>
      <w:r>
        <w:rPr>
          <w:rFonts w:cs="Century Gothic" w:ascii="Century Gothic" w:hAnsi="Century Gothic"/>
          <w:b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guessed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>15) tended</w:t>
      </w:r>
      <w:r>
        <w:rPr>
          <w:rFonts w:cs="Century Gothic" w:ascii="Century Gothic" w:hAnsi="Century Gothic"/>
          <w:b/>
          <w:sz w:val="28"/>
        </w:rPr>
        <w:t xml:space="preserve">           </w:t>
      </w:r>
    </w:p>
    <w:sectPr>
      <w:type w:val="nextPage"/>
      <w:pgSz w:w="12240" w:h="15840"/>
      <w:pgMar w:left="1440" w:right="1440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47:00Z</dcterms:created>
  <dc:creator>Office 2004 Test Drive User</dc:creator>
  <dc:description/>
  <cp:keywords/>
  <dc:language>en-US</dc:language>
  <cp:lastModifiedBy>Sarah Naughton</cp:lastModifiedBy>
  <dcterms:modified xsi:type="dcterms:W3CDTF">2010-11-29T16:47:00Z</dcterms:modified>
  <cp:revision>2</cp:revision>
  <dc:subject/>
  <dc:title>Jamestown                                    Name: _______________________</dc:title>
</cp:coreProperties>
</file>